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8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 DE OBRAS PORTUARIAS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Las funciones de la Dirección de Obras Portuarias están regidas por el DFL Nº 850 de 1997, que refunde, coordina y sistematiza la Ley Nº 15.840, Orgánica del Ministerio de Obras Públicas y por el D.S. MOP N° 932 del 19 de noviembre de 2008, que establece la nueva organización y funciones del Servicio y deja sin efecto el D.S. MOP Nº 256 del 23 de abril de 2007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veer y gestionar eficientemente obras y servicios de infraestructura y regular la provisión de recursos hídricos que garantice su disponibilidad y abastecimiento, para propiciar con visión de futuro, un desarrollo económico sustentable, con sentido social, uniendo y protegiendo el territorio, ofreciendo oportunidades y mejorando la calidad de vida de toda la poblac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Hacer las obras en tiempo y forma adecuados. Gestionar los procesos de planificación, ejecución, explotación y evaluación de la Infraestructura y gestión hídrica de forma oportuna, de manera de garantizar su calidad y pertinencia en el tiempo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y promover la gestión eficiente y sustentable del medio ambiente, de los ecosistemas y del recurso hídrico. Regular y priorizar la disponibilidad y distribución de los recursos hídricos, de tal forma que contribuya a la suficiencia y abastecimiento sustentable y eficiente para toda la poblac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veer servicios de infraestructura portuaria con visión integradora y de largo plazo, para el turismo, cabotaje y pesca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al desarrollo humano y mejorar la calidad de vida con la provisión de infraestructura portuaria, para integrar zonas aisladas, proteger zonas ribereñas en riesgo y generar espacios públicos costero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3,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Lograr estándares de eficiencia en el uso de los recursos en los planes de conservación de obras, para la provisión de servicios de infraestructura portuaria, costera, marítima, fluvial y lacustre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8"/>
              <w:gridCol w:w="4708"/>
              <w:gridCol w:w="1254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INFRAESTRUCTURA PORTUARIA PESQUERA ARTESANAL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rresponde a un programa de inversión en infraestructura portuaria pesquera artesanal, que contempla infraestructura básica de acuerdo a los siguientes tipos de obras:</w:t>
                    <w:br/>
                    <w:t>- Obras marítimas: Corresponde a atracaderos tales como, Muelles, Rampas y/o Malecones. Además contempla la construcción de rampas para varado para el resguardo de embarcaciones. En caso de contar con sistemas de atraque y/o resguardo natural no se contempla inversión.</w:t>
                    <w:br/>
                    <w:t>- Obras Terrestres básicas de apoyo a la pesca artesanal: Corresponde a explanadas, servicios básicos (agua, luz, alcantarillado y servicios higiénicos), boxes y sombreaderos para el resguardo de artes de pesca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INFRAESTRUCTURA PORTUARIA DE CONECTIVIDAD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rresponde principalmente a:</w:t>
                    <w:br/>
                    <w:t xml:space="preserve">- Construcción de rampas y/o muelles. Permiten asegurar la conectividad marítima de zonas aisladas y el intercambio modal de transporte marítimo-terrestre. </w:t>
                    <w:br/>
                    <w:t>- Construcción de infraestructura terrestre (refugios o terminales de pasajeros). Para el resguardo de las personas durante los tiempos de espera existentes en la mayoría de las localidades.</w:t>
                    <w:br/>
                    <w:t>-Provisión de transbordadores que permiten la conectividad marítima en zonas aisladas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INFRAESTRUCTURA PORTUARIA DE RIBERA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rresponde a infraestructura costera de protección de riberas de dos tipos:</w:t>
                    <w:br/>
                    <w:t>- Obras de defensas las cuales pueden ser marítimas, fluviales y lacustres.</w:t>
                    <w:br/>
                    <w:t>- Obras de encauzamiento de desembocaduras de ríos, a través de enrocados, muros de contención y/o espigones y dragado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INFRAESTRUCTURA DE MEJORAMIENTO DE BORDE COSTERO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empla principalmente dos tipos de obras asociadas al mejoramiento de espacios públicos costeros para la recreación y el turismo:</w:t>
                    <w:br/>
                    <w:t>- Recuperación de playas: mediante la construcción de espigones de protección, inyección y descontaminación de arena, rellenos y arquitectura básica,</w:t>
                    <w:br/>
                    <w:t>- Paseos costeros: a través de la construcción de muros o enrocados de protección y arquitectura básica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SERVACION DE INFRAESTRUCTURA PORTUARIA Y COSTERA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rresponde a la conservación de infraestructura portuaria y costera, construida por la Dirección de Obras Portuarias:</w:t>
                    <w:br/>
                    <w:t>-  Obras de atraque</w:t>
                    <w:br/>
                    <w:t>-  Obras de protección costera, marítima, fluvial y lacustre.</w:t>
                    <w:br/>
                    <w:t>-  Playas artificiales y Paseos Costeros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INFRAESTRUCTURA PORTUARIA PARA EL TURISMO Y DEPORTES NÁUTICOS</w:t>
                  </w:r>
                </w:p>
              </w:tc>
              <w:tc>
                <w:tcPr>
                  <w:tcW w:w="470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rresponde a Facilitar la práctica de deportes náuticos y el turismo nacional e internacional, a través de la provisión de servicios de infraestructura portuaria, marítima, fluvial y lacustre. 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Hacienda-Dipres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aloría General de la República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Desarrollo Social y Familia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sejo de Monumentos Nacionales de Chile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ervicio Nacional de Pesca y Acuicultura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ervicio de Evaluación Ambiental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ubsecretaría para las Fuerzas Armadas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Organismos Mandantes (Ministerios, Municipalidades, Empresas públicas)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Economía, Fomento y Turismo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Transportes y Telecomunicaciones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la Mujer y la Equidad de Género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rporación Ciudad Accesible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 de Vivienda y Urbanism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escadores Artesanales y sus familia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.58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Habitantes  de las comunas aisladas beneficiada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4.51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Habitantes de las comunas ribereñas beneficiada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0.40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Habitantes de las comunas beneficiadas del Borde Costero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.013.20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bitantes de las comunas beneficiadas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.37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munidades costeras en el área de influencia de las obras a conservar (Según definición para la cuantificación de beneficiario/as de los productos estratégicos 1 al 5)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.945.8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12:00Z</dcterms:created>
  <dc:creator>Alexis Salgado Bravo (SOP)</dc:creator>
  <dc:description/>
  <cp:keywords/>
  <dc:language>en-US</dc:language>
  <cp:lastModifiedBy>Alexis Salgado Bravo (SOP)</cp:lastModifiedBy>
  <dcterms:modified xsi:type="dcterms:W3CDTF">2022-01-04T18:12:00Z</dcterms:modified>
  <cp:revision>2</cp:revision>
  <dc:subject/>
  <dc:title>ReporteInformeGestionA1PE</dc:title>
</cp:coreProperties>
</file>