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"/>
        <w:gridCol w:w="23"/>
        <w:gridCol w:w="23"/>
        <w:gridCol w:w="23"/>
        <w:gridCol w:w="11095"/>
        <w:gridCol w:w="41"/>
        <w:gridCol w:w="21"/>
        <w:gridCol w:w="2"/>
        <w:gridCol w:w="532"/>
      </w:tblGrid>
      <w:tr>
        <w:trPr>
          <w:trHeight w:val="13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8" w:type="dxa"/>
            <w:gridSpan w:val="6"/>
            <w:tcBorders/>
          </w:tcPr>
          <w:tbl>
            <w:tblPr>
              <w:tblW w:w="112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220"/>
            </w:tblGrid>
            <w:tr>
              <w:trPr>
                <w:trHeight w:val="732" w:hRule="atLeast"/>
              </w:trPr>
              <w:tc>
                <w:tcPr>
                  <w:tcW w:w="112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8"/>
                    </w:rPr>
                    <w:t>FICHA DE DEFINICIONES ESTRATÉGICAS AÑO 2019-2022</w:t>
                    <w:br/>
                    <w:t xml:space="preserve">(Formulario A1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/>
          </w:tcPr>
          <w:tbl>
            <w:tblPr>
              <w:tblW w:w="11225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521"/>
              <w:gridCol w:w="7218"/>
              <w:gridCol w:w="1431"/>
              <w:gridCol w:w="1055"/>
            </w:tblGrid>
            <w:tr>
              <w:trPr>
                <w:trHeight w:val="282" w:hRule="atLeast"/>
              </w:trPr>
              <w:tc>
                <w:tcPr>
                  <w:tcW w:w="152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INISTERIO</w:t>
                  </w:r>
                </w:p>
              </w:tc>
              <w:tc>
                <w:tcPr>
                  <w:tcW w:w="721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OBRAS PUBLICAS                                                    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RTIDA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52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</w:t>
                  </w:r>
                </w:p>
              </w:tc>
              <w:tc>
                <w:tcPr>
                  <w:tcW w:w="721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STITUTO NACIONAL DE HIDRAULICA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PITULO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ey orgánica o Decreto que la rige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Decreto N°930, de 1967, (que crea el Instituto Nacional de Hidráulica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Mision institucional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arrollar Estudios e Investigación aplicada de proyectos de Infraestructura Hidráulica, con un enfoque integral y criterios sustentables, contribuyendo con ello a dar respuesta a los desafíos del paí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257"/>
              <w:gridCol w:w="9949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2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del Ministerio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Estado con visión de largo plazo. Proveer y gestionar obras y servicios de infraestructura y gestión hídrica que contribuyan al desarrollo económico, social, cultural y sustentable del país, permitiendo la conectividad, la protección del territorio y las nuevas oportunidades, fortaleciendo las concesiones como herramienta de financiamiento y operación eficiente de las obras.</w:t>
                    <w:br/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Desarrollo social y cultural a través de la infraestructura. Promover la movilidad de las personas y los bienes a lo largo del país, para el impulso de una infraestructura resiliente y gestión hídrica que propicie la productividad, en concordancia con las estrategias de desarrollo nacional y regional.</w:t>
                    <w:br/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Hacer las obras en tiempo y forma adecuados. Gestionar los procesos de planificación, ejecución, explotación y evaluación de la Infraestructura y gestión hídrica de forma oportuna, de manera de garantizar su calidad y pertinencia en el tiempo.</w:t>
                    <w:br/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Contribuir y promover la gestión eficiente y sustentable del medio ambiente, de los ecosistemas y del recurso hídrico.Regular y priorizar la disponibilidad y distribución de los recursos hídricos, de tal forma que contribuya a la suficiencia y abastecimiento sustentable y eficiente para toda la población.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329"/>
              <w:gridCol w:w="1740"/>
              <w:gridCol w:w="1261"/>
            </w:tblGrid>
            <w:tr>
              <w:trPr>
                <w:trHeight w:val="282" w:hRule="atLeast"/>
              </w:trPr>
              <w:tc>
                <w:tcPr>
                  <w:tcW w:w="11190" w:type="dxa"/>
                  <w:gridSpan w:val="4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Institucionales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etivos Relevantes del Ministerio vinculados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s Estratégicos vinculados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ibuir al desarrollo del país, a través de la ejecución de estudios de hidráulica e investigación aplicada, levantamiento de información de terreno, mediciones de campo, y calibraciones de instrumentación hidrométrica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2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Promover un enfoque integral y una mirada sustentable en los estudios y proyectos de ingeniería, entre ellos el efecto del cambio climático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2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ibuir al estudio de eventos extremos o consecuencia de Cambio Climático y apoyar el desarrollo de nuevas fuentes de energía renovables (undimotriz, mareomotriz, hidráulica), a través de mediciones de campo, catastro de recursos y pruebas de dispositivo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Generar la información y el conocimiento en temas relativos a eventos extremos, desastres naturales y cambio climático, y así apoyar la toma de decisiones ministeriale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Fortalecer a la Institución, a través de intercambio científico y tecnológico con organismos nacionales e internacionales en el ámbito de la innovación y formación especializada del recurso humano, en materias hidráulica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3346"/>
              <w:gridCol w:w="4710"/>
              <w:gridCol w:w="1254"/>
              <w:gridCol w:w="1036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5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Productos Estratégicos (Bienes y/o servicios)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 Estratégico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lientes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plica Enfoque de Géner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studios y Proyectos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 refiere a los estudios de hidráulica desarrollados en el contexto de una obra o infraestructura hidráulica, en el ámbito marítimo o fluvial, que realizamos con modelación física y modelación numérica.  Los estudios y proyectos se desarrollan en las siguientes áreas técnicas: hidráulica marítima, costera y puertos, hidráulica de ríos, infraestructura hidráulica, hidrología y ecohidráulica.</w:t>
                    <w:br/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vestigación Aplicada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Se refiere a las investigaciones que se desarrollan en temáticas de interés especial, y que se consideran estratégicas, tales como: aluviones, marejadas, tsunamis, lahares, eventos como consecuencia de cambio climático, etc. Algunas de estas temáticas son desarrolladas en conjunto con la Academia, y en el contexto de tesis o memorias de título. </w:t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,6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ediciones de Campo y Calibraciones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 refieren a mediciones en terreno de las formas de las áreas de estudios, sean marítimas o fluviales, así como de las variables hidráulicas de interés (caudal, velocidad, corrientes, oleaje, mareas). A esto se agrega la calibración de instrumentos de medición de caudales en superficie libre, y ensayos de pruebas de bombeo.</w:t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,6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ifusión del Conocimiento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 refiere a la difusión del quehacer de nuestra Institución a través de actividades de capacitación, seminarios, y participación en eventos técnicos, presentación de trabajos de investigación (paper), participación en Comités Técnicos de Organizaciones nacionales o internacionales de relevancia, así como emisión de Reportes Técnicos o Memorias del INH. Otro medio de difusión de importancia corresponde a la Web del INH.</w:t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,6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70"/>
              <w:gridCol w:w="10320"/>
            </w:tblGrid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rganismos Colaboradores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Facultad de Ciencias Físicas y Matemáticas Universidad de Chile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SERNAGEOMIN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Red Nacional de Laboratorios de Hidráulica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Universidad de Concepción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Instituto Nacional de Normalización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Universidad de Valparaíso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Pontificia Universidad de Valparaíso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Ciencias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HR Wallingford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SEI (Stockolm Environmental Institut)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INA Argentin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80" w:type="dxa"/>
            <w:gridSpan w:val="4"/>
            <w:tcBorders/>
          </w:tcPr>
          <w:tbl>
            <w:tblPr>
              <w:tblW w:w="1119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883"/>
              <w:gridCol w:w="2453"/>
            </w:tblGrid>
            <w:tr>
              <w:trPr>
                <w:trHeight w:val="282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lient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uantifica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stituciones Públicas.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obiernos Regional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mpresas Privada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unicipalidad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niversidad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ersonas Natural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.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8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8:23:00Z</dcterms:created>
  <dc:creator>Alexis Salgado Bravo (SOP)</dc:creator>
  <dc:description/>
  <cp:keywords/>
  <dc:language>en-US</dc:language>
  <cp:lastModifiedBy>Alexis Salgado Bravo (SOP)</cp:lastModifiedBy>
  <dcterms:modified xsi:type="dcterms:W3CDTF">2022-01-04T18:23:00Z</dcterms:modified>
  <cp:revision>2</cp:revision>
  <dc:subject/>
  <dc:title>ReporteInformeGestionA1PE</dc:title>
</cp:coreProperties>
</file>