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0"/>
              <w:gridCol w:w="7219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DE PLANEAMIENTO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l D.F.L. MOP N° 850 del 12.09.1997, que fija el texto refundido, coordinado y sistematizado de la Ley N° 15.840, Orgánica del Ministerio de Obras Públicas, establece las atribuciones de la Dirección de Planeamiento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poner a la autoridad ministerial las políticas, planes y programas de desarrollo de servicios de infraestructura para: la conectividad, la infraestructura de carácter social y productiva, la protección del territorio y de las personas, la edificación pública y el aprovechamiento y manejo óptimo de los recursos hídricos; que orienten y establezcan las decisiones de inversión, basándose en un conocimiento e información territorial y sectorial integrada, realizando la gestión presupuestaria y el seguimiento de las inversiones y planes, buscando con ello responder a un mejoramiento de la calidad de vida y a las necesidades del desarrollo sostenible del paí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veer estudios, políticas, planes y programas para el desarrollo y recuperación de los servicios de infraestructura y gestión de los recursos hídricos, que contribuyan al desarrollo económico, social, cultural, sustentable y equitativo del país, de acuerdo con las estrategias de desarrollo nacional y regional, con visión territorial integradora e incorporando a la ciudadanía y a los actores públicos y privado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tanto al mejoramiento de la ejecución presupuestaria ministerial y de la priorización de las inversiones, a través de la gestión presupuestaria y de inversiones, y llevar a cabo el seguimiento de las inversiones y de los plane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a la toma de decisiones en materia de planificación de la infraestructura y gestión de los recursos hídricos del MOP, a través de la provisión de información y análisis territorial con calidad, interoperabilidad, oportunidad y confiabilidad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59"/>
              <w:gridCol w:w="3308"/>
              <w:gridCol w:w="4650"/>
              <w:gridCol w:w="1357"/>
              <w:gridCol w:w="1032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65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3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2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studios, y Políticas Públicas asociadas a la provisión de servicios de infraestructura orientados al desarrollo nacional y regional.</w:t>
                  </w:r>
                </w:p>
              </w:tc>
              <w:tc>
                <w:tcPr>
                  <w:tcW w:w="465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nálisis y proposición de lineamientos de Políticas Públicas en el ámbito de la provisión de servicios de infraestructura orientados al desarrollo nacional y regional. Para lo cual, la Dirplan desarrolla permanentemente Estudios.</w:t>
                  </w:r>
                </w:p>
              </w:tc>
              <w:tc>
                <w:tcPr>
                  <w:tcW w:w="13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6,7,8,9</w:t>
                  </w:r>
                </w:p>
              </w:tc>
              <w:tc>
                <w:tcPr>
                  <w:tcW w:w="1032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lanes integrados de servicios de infraestructura.</w:t>
                  </w:r>
                </w:p>
              </w:tc>
              <w:tc>
                <w:tcPr>
                  <w:tcW w:w="465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lanes de Inversión de corto, mediano y largo plazo que involucran la gestión interna y con otros organismos relacionados. En estos se define un conjunto de inversiones en infraestructura, cuya ejecución se realiza en un territorio determinado y en plazos definidos, basados en una política de inversiones definida. El proceso de monitoreo del Plan está conformado por las etapas de Seguimiento y Evaluación. Dirplan desarrolla permanentemente Estudios para futuros planes de inversión.</w:t>
                  </w:r>
                </w:p>
              </w:tc>
              <w:tc>
                <w:tcPr>
                  <w:tcW w:w="13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6,7,8,9</w:t>
                  </w:r>
                </w:p>
              </w:tc>
              <w:tc>
                <w:tcPr>
                  <w:tcW w:w="1032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estión Presupuestaria y de Inversiones MOP.</w:t>
                  </w:r>
                </w:p>
              </w:tc>
              <w:tc>
                <w:tcPr>
                  <w:tcW w:w="465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puesta de inversiones que el Ministerio de Obras Públicas presenta a DIPRES a través de los Formularios definidos para el efecto, donde se establecen las obras, los montos en los distintos años de ejecución y las prioridades asignadas. Considera además una serie de informes del cumplimiento del presupuesto definido en la Ley de Presupuesto. Dentro de este mismo producto está la gestión presupuestaria MOP y el seguimiento de las inversiones. Esta gestión considera el conjunto de acciones tendientes a lograr la ejecución presupuestaria del MOP y la interlocución con DIPRES.</w:t>
                  </w:r>
                </w:p>
              </w:tc>
              <w:tc>
                <w:tcPr>
                  <w:tcW w:w="13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8,9</w:t>
                  </w:r>
                </w:p>
              </w:tc>
              <w:tc>
                <w:tcPr>
                  <w:tcW w:w="1032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5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Información y Análisis Territorial </w:t>
                  </w:r>
                </w:p>
              </w:tc>
              <w:tc>
                <w:tcPr>
                  <w:tcW w:w="465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rresponde a una propuesta de análisis del territorio en particular que busca incorporar nuevas metodologías y miradas integrales para entender el dinamismo de nuestro territorio, incorporando la planificación de largo y mediano plazo y la contingencia. Con este fin, la Dirección de Planeamiento se especializa en competencias técnicas que aporten al Ministerio con datos e información fiable para la toma de decisiones.</w:t>
                  </w:r>
                </w:p>
              </w:tc>
              <w:tc>
                <w:tcPr>
                  <w:tcW w:w="13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4,6,7,8,9</w:t>
                  </w:r>
                </w:p>
              </w:tc>
              <w:tc>
                <w:tcPr>
                  <w:tcW w:w="1032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irección de Presupuestos del Ministerio de Hacienda.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aloría General de la República de Chile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Desarrollo Social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tivos Ministerio de Obras Pública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tros Ministerio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greso Nacional (V Subcomisión de Presupuesto, comisiones de Obras Públicas de la Cámara de Diputados y del Senado)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obiernos Regionale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suarios de Presupuestos y Planificadores MOP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niversidades y Centro de Estudio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zaciones Empresarial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zaciones ciudadanas (representadas en el Consejo de la Sociedad Civil MOP (COSOC)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 Presidencia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12:00Z</dcterms:created>
  <dc:creator>Alexis Salgado Bravo (SOP)</dc:creator>
  <dc:description/>
  <cp:keywords/>
  <dc:language>en-US</dc:language>
  <cp:lastModifiedBy>Alexis Salgado Bravo (SOP)</cp:lastModifiedBy>
  <dcterms:modified xsi:type="dcterms:W3CDTF">2022-01-04T18:12:00Z</dcterms:modified>
  <cp:revision>2</cp:revision>
  <dc:subject/>
  <dc:title>ReporteInformeGestionA1PE</dc:title>
</cp:coreProperties>
</file>