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CHA DE DEFINICIONES ESTRATÉGICAS PERIODO 2022-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Formulario A0)</w:t>
      </w:r>
    </w:p>
    <w:tbl>
      <w:tblPr>
        <w:tblW w:w="10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8933"/>
      </w:tblGrid>
      <w:tr>
        <w:trPr>
          <w:trHeight w:val="31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IO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IO DE OBRAS PÚBLICA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9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7"/>
      </w:tblGrid>
      <w:tr>
        <w:trPr>
          <w:trHeight w:val="203" w:hRule="atLeast"/>
        </w:trPr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y orgánica o Decreto que lo rige</w:t>
            </w:r>
          </w:p>
        </w:tc>
      </w:tr>
      <w:tr>
        <w:trPr>
          <w:trHeight w:val="717" w:hRule="atLeast"/>
        </w:trPr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FL N° 850, de 1997, del Ministerio de Obras Públicas, que fija el texto refundido, coordinado y sistematizado de la Ley  Nº 15.840, de 1964, orgánica del Ministerio de Obras Públicas y del DFL. Nº 206, de 1960, sobre construcción y conservación de caminos.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9"/>
      </w:tblGrid>
      <w:tr>
        <w:trPr>
          <w:trHeight w:val="197" w:hRule="atLeast"/>
        </w:trPr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ión del Ministerio</w:t>
            </w:r>
          </w:p>
        </w:tc>
      </w:tr>
      <w:tr>
        <w:trPr>
          <w:trHeight w:val="975" w:hRule="atLeast"/>
        </w:trPr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roveer y gestionar eficiente y eficazmente obras y servicios de infraestructura, así como regular y favorecer la gobernanza de los recursos hídricos que garantice su preservación y disponibilidad; para propiciar con visión de futuro, un desarrollo sostenible, resiliente, inclusivo, participativo y con perspectiva de género, conectando el territorio, cuidando a las personas y mejorando su calidad de vida  en armonía con la naturalez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9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857"/>
      </w:tblGrid>
      <w:tr>
        <w:trPr>
          <w:trHeight w:val="254" w:hRule="atLeast"/>
        </w:trPr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mbitos de Acción</w:t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 w:eastAsia="en-US"/>
              </w:rPr>
              <w:t xml:space="preserve">Conectividad: </w:t>
            </w: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Servicios de Infraestructura de Conectividad Vial Urbana, Vial Interurbana, Vial Internacional, Aeroportuaria, Marítima, Fluviales y Lacustres.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raestructura de carácter social y productivo</w:t>
            </w: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Servicios de Infraestructura de Caminos Básicos e Indígenas, Borde Costero y Recreacional, Caletas Pesqueras Artesanales,</w:t>
            </w: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 xml:space="preserve"> Servicios de Edificación Pública, Edificación Patrimonial y Obras de Arte, Servicios de Infraestructura Sanitaria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Rural e </w:t>
            </w: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>Infraestructura de Riego.</w:t>
            </w:r>
          </w:p>
        </w:tc>
      </w:tr>
      <w:tr>
        <w:trPr>
          <w:trHeight w:val="2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ección del territorio y de las personas: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Servicios de Infraestructura de Borde Costero y Zonas Ribereñas,</w:t>
            </w: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 xml:space="preserve"> Defensas Fluviales, Control Aluvional y Manejo de Cauces, Evacuación y Drenaje de Aguas Lluvias.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Regulación y Gestión del Recurso Hídrico:</w:t>
            </w: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Regulación Sanitaria, Gestión e Información del Recurso Hídrico, Derechos de Agua, Fiscalización y Organizaciones de Usuario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9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857"/>
      </w:tblGrid>
      <w:tr>
        <w:trPr>
          <w:trHeight w:val="254" w:hRule="atLeast"/>
        </w:trPr>
        <w:tc>
          <w:tcPr>
            <w:tcW w:w="10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tivos Estratégicos del Ministerio</w:t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CL"/>
              </w:rPr>
              <w:t xml:space="preserve">1.- Protección y aseguramiento de los recursos hídricos y servicios de agua potable para las persona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 y promover el uso estratégico de los recursos hídricos y servicios de agua potable, garantizando su preservación y protección, asegurando el consumo humano, saneamiento, calidad, cantidad y continuidad.</w:t>
            </w:r>
          </w:p>
        </w:tc>
      </w:tr>
      <w:tr>
        <w:trPr>
          <w:trHeight w:val="10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- Obras y servicios de infraestructura al servicio de las person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</w:rPr>
              <w:t>Proveer y mantener obras y servicios de infraestructura de calidad que permitan conectar los distintos territorios, contribuir al desarrollo del país, facilitar la inclusión, la movilidad de las personas y la productividad.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- Desarrollo sostenible y conexión con las comunidades y el medioamb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nzar en el desarrollo de obras, servicios de infraestructura y recursos hídricos resilientes, velando por el equilibrio entre crecimiento económico, el cuidado del medioambiente y el bienestar social, respondiendo oportunamente ante emergenc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talecer en nuestro quehacer institucional la perspectiva de género, la participación ciudadana e inclusión, velando por el cuidado de las personas y las comunidades. 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-Gestión de los recursos basados en información, eficiencia e innov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estudios y generar información oportuna y de calidad en materia de infraestructura y recursos hídricos, que permitan mejorar la gestión ministerial y la coordinación interna y exte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</w:rPr>
              <w:t>Optimizar los recursos y procesos, mediante la innovación, eficiencia, eficacia y mejora continu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footerReference w:type="default" r:id="rId2"/>
      <w:type w:val="nextPage"/>
      <w:pgSz w:w="12240" w:h="15840"/>
      <w:pgMar w:left="800" w:right="1701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i/>
      <w:i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rFonts w:ascii="Times New Roman" w:hAnsi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tuloCar">
    <w:name w:val="Título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alfinalCar">
    <w:name w:val="Texto nota al final Car"/>
    <w:qFormat/>
    <w:rPr>
      <w:rFonts w:ascii="Times New Roman" w:hAnsi="Times New Roman" w:cs="Times New Roman"/>
      <w:sz w:val="20"/>
      <w:szCs w:val="20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PrrafodelistaCar">
    <w:name w:val="Párrafo de lista Car"/>
    <w:qFormat/>
    <w:rPr>
      <w:rFonts w:eastAsia="Calibri" w:cs="Times New Roman"/>
    </w:rPr>
  </w:style>
  <w:style w:type="character" w:styleId="TextonotapieCar">
    <w:name w:val="Texto nota pie Car"/>
    <w:qFormat/>
    <w:rPr>
      <w:rFonts w:ascii="Times New Roman" w:hAnsi="Times New Roman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s-60847_doc_do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3:59:00Z</dcterms:created>
  <dc:creator>Alexis Farías A.</dc:creator>
  <dc:description/>
  <cp:keywords/>
  <dc:language>en-US</dc:language>
  <cp:lastModifiedBy>Alexis Salgado Bravo (SOP)</cp:lastModifiedBy>
  <cp:lastPrinted>2022-06-13T14:44:00Z</cp:lastPrinted>
  <dcterms:modified xsi:type="dcterms:W3CDTF">2022-06-13T18:49:00Z</dcterms:modified>
  <cp:revision>7</cp:revision>
  <dc:subject/>
  <dc:title>FICHA DE IDENTIFICACIÓN AÑO 2010</dc:title>
</cp:coreProperties>
</file>