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3"/>
        <w:gridCol w:w="23"/>
        <w:gridCol w:w="23"/>
        <w:gridCol w:w="23"/>
        <w:gridCol w:w="11095"/>
        <w:gridCol w:w="41"/>
        <w:gridCol w:w="21"/>
        <w:gridCol w:w="2"/>
        <w:gridCol w:w="532"/>
      </w:tblGrid>
      <w:tr>
        <w:trPr>
          <w:trHeight w:val="13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8" w:type="dxa"/>
            <w:gridSpan w:val="6"/>
            <w:tcBorders/>
          </w:tcPr>
          <w:tbl>
            <w:tblPr>
              <w:tblW w:w="112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220"/>
            </w:tblGrid>
            <w:tr>
              <w:trPr>
                <w:trHeight w:val="732" w:hRule="atLeast"/>
              </w:trPr>
              <w:tc>
                <w:tcPr>
                  <w:tcW w:w="1122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8"/>
                    </w:rPr>
                    <w:t>FICHA DE DEFINICIONES ESTRATÉGICAS AÑO 2019-2022</w:t>
                    <w:br/>
                    <w:t xml:space="preserve">(Formulario A1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/>
          </w:tcPr>
          <w:tbl>
            <w:tblPr>
              <w:tblW w:w="11225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521"/>
              <w:gridCol w:w="7218"/>
              <w:gridCol w:w="1431"/>
              <w:gridCol w:w="1055"/>
            </w:tblGrid>
            <w:tr>
              <w:trPr>
                <w:trHeight w:val="282" w:hRule="atLeast"/>
              </w:trPr>
              <w:tc>
                <w:tcPr>
                  <w:tcW w:w="152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INISTERIO</w:t>
                  </w:r>
                </w:p>
              </w:tc>
              <w:tc>
                <w:tcPr>
                  <w:tcW w:w="721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INISTERIO DE OBRAS PUBLICAS                                                    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RTIDA</w:t>
                  </w:r>
                </w:p>
              </w:tc>
              <w:tc>
                <w:tcPr>
                  <w:tcW w:w="10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52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RVICIO</w:t>
                  </w:r>
                </w:p>
              </w:tc>
              <w:tc>
                <w:tcPr>
                  <w:tcW w:w="721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IRECCION DE VIALIDAD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APITULO</w:t>
                  </w:r>
                </w:p>
              </w:tc>
              <w:tc>
                <w:tcPr>
                  <w:tcW w:w="10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Ley orgánica o Decreto que la rige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l D.F.L. N°850, Ley que fija el marco de acción Ministerial y específicamente para la Dirección de Vialidad los artículos 24 y siguientes, publicada en diario oficial el 25 de febrero de 1998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Mision institucional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veer servicios de infraestructura vial a la ciudadanía, que otorguen seguridad a las personas, armonizando el desarrollo del territorio y ofreciendo una conectividad sustentable, mediante la realización de estudios, proyección, construcción, mejoramiento, reparación y conservación de una cartera de proyectos con sentido social en todo su ciclo de vida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257"/>
              <w:gridCol w:w="9949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2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del Ministerio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Estado con visión de largo plazo. Proveer y gestionar obras y servicios de infraestructura y gestión hídrica que contribuyan al desarrollo económico, social, cultural y sustentable del país, permitiendo la conectividad, la protección del territorio y las nuevas oportunidades, fortaleciendo las concesiones como herramienta de financiamiento y operación eficiente de las obras.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Desarrollo social y cultural a través de la infraestructura. Promover la movilidad de las personas y los bienes a lo largo del país, para el impulso de una infraestructura resiliente y gestión hídrica que propicie la productividad, en concordancia con las estrategias de desarrollo nacional y regional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Hacer las obras en tiempo y forma adecuados. Gestionar los procesos de planificación, ejecución, explotación y evaluación de la Infraestructura y gestión hídrica de forma oportuna, de manera de garantizar su calidad y pertinencia en el tiempo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Contribuir y promover la gestión eficiente y sustentable del medio ambiente, de los ecosistemas y del recurso hídrico.Regular y priorizar la disponibilidad y distribución de los recursos hídricos, de tal forma que contribuya a la suficiencia y abastecimiento sustentable y eficiente para toda la población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329"/>
              <w:gridCol w:w="1740"/>
              <w:gridCol w:w="1261"/>
            </w:tblGrid>
            <w:tr>
              <w:trPr>
                <w:trHeight w:val="282" w:hRule="atLeast"/>
              </w:trPr>
              <w:tc>
                <w:tcPr>
                  <w:tcW w:w="11190" w:type="dxa"/>
                  <w:gridSpan w:val="4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Institucionales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jetivos Relevantes del Ministerio vinculados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s Estratégicos vinculados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Desarrollar la planificación de la infraestructura vial en concordancia con el desarrollo territorial disminuyendo la red Vial no pavimentada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3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veer obras de infraestructura vial para mejorar la conectividad en el territorio nacional y sus pasos fronterizos, consolidando una red vial sostenible.</w:t>
                    <w:br/>
                    <w:br/>
                    <w:t xml:space="preserve">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2, 3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antener y mejorar la infraestructura vial para asegurar la movilidad de las personas y contribuir a la productividad del país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, 3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Alcanzar un eficiente uso de los recursos en la provisión de infraestructura vial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3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3347"/>
              <w:gridCol w:w="4710"/>
              <w:gridCol w:w="1253"/>
              <w:gridCol w:w="1036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5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Productos Estratégicos (Bienes y/o servicios)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334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 Estratégico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lientes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plica Enfoque de Géner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334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fraestructura vial interurbana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ras de inversión en infraestructura pública de vialidad tales como, caminos públicos, puentes, túneles que conectan entre poblados, comunas y/o ciudades.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334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fraestructura vial de integración externa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yectos de Infraestructura vial que permiten la integración del país con los demás países de la región.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334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fraestructura vial urbana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ras de inversión en infraestructura pública de vialidad, que permiten dar continuidad a caminos públicos que son declarados bajo tuición de la Dirección de Vialidad en Zonas Urbanas.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334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antenimiento y explotación de infraestructura vial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cluye la gestión, programación, inspección y procedimientos, que se utilizan en el mantenimiento de la red vial, cualquiera sea la modalidad administrativa o forma de contrato en que esta se desarrolle, como Contratos Periódicos, de Redes, Globales, Globales Mixtos, y también por Administración Directa. Contempla además, todas aquellas regulaciones y autorizaciones necesarias para prevenir el deterioro acelerado de las vías y el resguardo de la vidas de quienes circulan por ellas.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70"/>
              <w:gridCol w:w="10320"/>
            </w:tblGrid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rganismos Colaboradores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Dirección de Presupuesto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Contraloría General de la República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inisterio de Desarrollo Social y Familia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Gobiernos Regionales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unicipalidad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80" w:type="dxa"/>
            <w:gridSpan w:val="4"/>
            <w:tcBorders/>
          </w:tcPr>
          <w:tbl>
            <w:tblPr>
              <w:tblW w:w="1119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883"/>
              <w:gridCol w:w="2453"/>
            </w:tblGrid>
            <w:tr>
              <w:trPr>
                <w:trHeight w:val="282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liente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uantifica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iudadanía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.000.0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Usuarios de vehículos motorizado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.168.98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Sectores productivos y de servicios 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0.0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rganismos del Estado (Municipios, Gobiernos Regionales, Ministerios, Otros)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8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8:19:00Z</dcterms:created>
  <dc:creator>Alexis Salgado Bravo (SOP)</dc:creator>
  <dc:description/>
  <cp:keywords/>
  <dc:language>en-US</dc:language>
  <cp:lastModifiedBy>Alexis Salgado Bravo (SOP)</cp:lastModifiedBy>
  <dcterms:modified xsi:type="dcterms:W3CDTF">2022-01-04T18:19:00Z</dcterms:modified>
  <cp:revision>2</cp:revision>
  <dc:subject/>
  <dc:title>ReporteInformeGestionA1PE</dc:title>
</cp:coreProperties>
</file>