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3"/>
        <w:gridCol w:w="23"/>
        <w:gridCol w:w="23"/>
        <w:gridCol w:w="23"/>
        <w:gridCol w:w="11095"/>
        <w:gridCol w:w="41"/>
        <w:gridCol w:w="21"/>
        <w:gridCol w:w="2"/>
        <w:gridCol w:w="532"/>
      </w:tblGrid>
      <w:tr>
        <w:trPr>
          <w:trHeight w:val="13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8" w:type="dxa"/>
            <w:gridSpan w:val="6"/>
            <w:tcBorders/>
          </w:tcPr>
          <w:tbl>
            <w:tblPr>
              <w:tblW w:w="112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220"/>
            </w:tblGrid>
            <w:tr>
              <w:trPr>
                <w:trHeight w:val="732" w:hRule="atLeast"/>
              </w:trPr>
              <w:tc>
                <w:tcPr>
                  <w:tcW w:w="1122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8"/>
                    </w:rPr>
                    <w:t>FICHA DE DEFINICIONES ESTRATÉGICAS AÑO 2019-2022</w:t>
                    <w:br/>
                    <w:t xml:space="preserve">(Formulario A1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/>
          </w:tcPr>
          <w:tbl>
            <w:tblPr>
              <w:tblW w:w="11225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521"/>
              <w:gridCol w:w="7219"/>
              <w:gridCol w:w="1431"/>
              <w:gridCol w:w="1054"/>
            </w:tblGrid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ER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INISTERIO DE OBRAS PUBLICAS                                                    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ARTIDA</w:t>
                  </w:r>
                </w:p>
              </w:tc>
              <w:tc>
                <w:tcPr>
                  <w:tcW w:w="10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52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RVICIO</w:t>
                  </w:r>
                </w:p>
              </w:tc>
              <w:tc>
                <w:tcPr>
                  <w:tcW w:w="721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ECRETARIA Y ADMINISTRACION GENERAL Ministerio de Obras Publicas</w:t>
                  </w:r>
                </w:p>
              </w:tc>
              <w:tc>
                <w:tcPr>
                  <w:tcW w:w="143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APITULO</w:t>
                  </w:r>
                </w:p>
              </w:tc>
              <w:tc>
                <w:tcPr>
                  <w:tcW w:w="105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Ley orgánica o Decreto que la rige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El D.F.L. M.O.P. N°850/1997 y Decreto Ley N°1028/1975, otorgan a la Subsecretaría de Obras Públicas atribuciones generales y específicas en los ámbitos de Administración y Secretaría General, Recursos Humanos y Asesoría Técnic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18" w:type="dxa"/>
            <w:gridSpan w:val="2"/>
            <w:tcBorders/>
          </w:tcPr>
          <w:tbl>
            <w:tblPr>
              <w:tblW w:w="11134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134"/>
            </w:tblGrid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Mision institucional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13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oyar la gestión de las autoridades ministeriales para una mejor ejecución y articulación de las políticas públicas de infraestructura y recursos hídricos, y proveer servicios de administración transversal a las Direcciones dependientes y relacionadas del Ministerio, propiciando la coordinación, espacios de colaboración y un clima laboral de confianza que promueva el bienestar de las persona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257"/>
              <w:gridCol w:w="9949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del Ministerio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Estado con visión de largo plazo. Proveer y gestionar obras y servicios de infraestructura y gestión hídrica que contribuyan al desarrollo económico, social, cultural y sustentable del país, permitiendo la conectividad, la protección del territorio y las nuevas oportunidades, fortaleciendo las concesiones como herramienta de financiamiento y operación eficiente de las obras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Desarrollo social y cultural a través de la infraestructura. Promover la movilidad de las personas y los bienes a lo largo del país, para el impulso de una infraestructura resiliente y gestión hídrica que propicie la productividad, en concordancia con las estrategias de desarrollo nacional y regional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Hacer las obras en tiempo y forma adecuados. Gestionar los procesos de planificación, ejecución, explotación y evaluación de la Infraestructura y gestión hídrica de forma oportuna, de manera de garantizar su calidad y pertinencia en el tiempo.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257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994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y promover la gestión eficiente y sustentable del medio ambiente, de los ecosistemas y del recurso hídrico.Regular y priorizar la disponibilidad y distribución de los recursos hídricos, de tal forma que contribuya a la suficiencia y abastecimiento sustentable y eficiente para toda la población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329"/>
              <w:gridCol w:w="1740"/>
              <w:gridCol w:w="1261"/>
            </w:tblGrid>
            <w:tr>
              <w:trPr>
                <w:trHeight w:val="282" w:hRule="atLeast"/>
              </w:trPr>
              <w:tc>
                <w:tcPr>
                  <w:tcW w:w="11190" w:type="dxa"/>
                  <w:gridSpan w:val="4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bjetivos Estratégicos Institucionales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bjetivos Relevantes del Ministerio vinculados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s Estratégicos vinculado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ontribuir en el mejoramiento de los procesos transversales del MOP, a fin de gestionar obras y servicios de infraestructura y regular la provisión de recursos hídricos en forma oportuna y de excelencia que permitan mejorar la calidad de vida de las personas del país.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Apoyar y coordinar la gestión de políticas, planes y programas internos del Ministerio que apunten al desarrollo personal y laboral de las personas, generando condiciones que propicien su compromiso, identificación institucional y bienestar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Mantener continuidad operacional de los Servicios dependientes del Ministerio a través de la gestión de recursos de infraestructura tecnológica, financieros, control de los bienes muebles e inmuebles, y abastecimiento de bienes y servicio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3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,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Fortalecer los procesos de información y comunicación confiable, oportuna y transparente con la ciudadanía.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32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Lograr que los procesos decisionales de las autoridades ministeriales dispongan de información confiable, oportuna y precisa para integrar transversalmente los servicios MOP bajo directrices comunes. </w:t>
                  </w:r>
                </w:p>
              </w:tc>
              <w:tc>
                <w:tcPr>
                  <w:tcW w:w="174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 2, 3, 4</w:t>
                  </w:r>
                </w:p>
              </w:tc>
              <w:tc>
                <w:tcPr>
                  <w:tcW w:w="1261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03" w:type="dxa"/>
            <w:gridSpan w:val="5"/>
            <w:tcBorders/>
          </w:tcPr>
          <w:tbl>
            <w:tblPr>
              <w:tblW w:w="1120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3348"/>
              <w:gridCol w:w="4709"/>
              <w:gridCol w:w="1253"/>
              <w:gridCol w:w="1036"/>
            </w:tblGrid>
            <w:tr>
              <w:trPr>
                <w:trHeight w:val="282" w:hRule="atLeast"/>
              </w:trPr>
              <w:tc>
                <w:tcPr>
                  <w:tcW w:w="11206" w:type="dxa"/>
                  <w:gridSpan w:val="5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Productos Estratégicos (Bienes y/o servicios)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úmero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roducto Estratégico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cripción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Clientes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lica Enfoque de Géner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Asesoría Jurídica para la toma de decisiones de las autoridades del Ministerio  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poyo para la toma de decisiones de las autoridades ministeriales  mediante asesoría jurídica, informes en derecho, revisión de documentos y actos administrativo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líticas, planes y programas en el ámbito desarrollo y gestión de las personas a nivel MOP.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esarrollo de políticas, planes, programas y procedimientos en el ámbito del desarrollo y gestión de las personas de los Servicios con el fin de mejorar la calidad de los servicios prestados a los usuarios internos y externos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5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olítica y gestión del gasto corriente, Abastecimiento de Bienes y Servicios y Recursos Físicos a nivel MOP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Administración de los procesos de abastecimiento de la Subsecretaria de Obras Públicas y de otros servicios MOP, cuando corresponda, realizando y ejecutando un plan de compras eficiente y sustentable en el tiempo, además de garantizar el mantenimiento y cuidado preventivo de los bienes muebles e inmuebles del MOP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Instrumentos de comunicación interna y externa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Gestión de solicitudes de actores relevantes, prensa y de las demandas ciudadanas, con el objeto de fortalecer la comunicación del Ministerio con la ciudadanía, además de coordinar y difundir distintos tipos de comunicación, sobre el quehacer de la Subsecretaría a través de los diferentes canales de comunicación interna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,6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Planificación, Monitoreo y Control de Gestión  Ministerial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edición permanente y objetiva de los aspectos relevantes de la gestión Ministerial, a través de la formulación, monitoreo y evaluación de indicadores de desempeño de los instrumentos de gestión a nivel nacional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3348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istema Integral de Infraestructura Computacional, Informática y Telecomunicaciones del MOP</w:t>
                  </w:r>
                </w:p>
              </w:tc>
              <w:tc>
                <w:tcPr>
                  <w:tcW w:w="470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Formulación y aplicación de normativas y estándares asociados a las tecnologías de la información, que permitan la innovación y desarrollo de plataformas tecnológicas y sistemas de información comunes, confiables e integrados y garantizar la continuidad operacional a través de la coordinación Ministerial en materia de Seguridad de la información.</w:t>
                  </w:r>
                </w:p>
              </w:tc>
              <w:tc>
                <w:tcPr>
                  <w:tcW w:w="12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,2,3,4</w:t>
                  </w:r>
                </w:p>
              </w:tc>
              <w:tc>
                <w:tcPr>
                  <w:tcW w:w="103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N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57" w:type="dxa"/>
            <w:gridSpan w:val="3"/>
            <w:tcBorders/>
          </w:tcPr>
          <w:tbl>
            <w:tblPr>
              <w:tblW w:w="11190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70"/>
              <w:gridCol w:w="10320"/>
            </w:tblGrid>
            <w:tr>
              <w:trPr>
                <w:trHeight w:val="282" w:hRule="atLeast"/>
              </w:trPr>
              <w:tc>
                <w:tcPr>
                  <w:tcW w:w="87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1032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Organismos Colaborador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180" w:type="dxa"/>
            <w:gridSpan w:val="4"/>
            <w:tcBorders/>
          </w:tcPr>
          <w:tbl>
            <w:tblPr>
              <w:tblW w:w="11196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860"/>
              <w:gridCol w:w="7883"/>
              <w:gridCol w:w="2453"/>
            </w:tblGrid>
            <w:tr>
              <w:trPr>
                <w:trHeight w:val="282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Número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lientes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Cuantificación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Ministro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Total de funcionarios MOP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.20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Otras reparticiones públicas y organismos del Estado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Direcciones dependientes y relacionadas del MOP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Socios Bienestar y cargas nivel nacional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.75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60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</w:t>
                  </w:r>
                </w:p>
              </w:tc>
              <w:tc>
                <w:tcPr>
                  <w:tcW w:w="788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Población (Fuente INE 2018) </w:t>
                  </w:r>
                </w:p>
              </w:tc>
              <w:tc>
                <w:tcPr>
                  <w:tcW w:w="245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.751.40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8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23:00Z</dcterms:created>
  <dc:creator>Alexis Salgado Bravo (SOP)</dc:creator>
  <dc:description/>
  <cp:keywords/>
  <dc:language>en-US</dc:language>
  <cp:lastModifiedBy>Alexis Salgado Bravo (SOP)</cp:lastModifiedBy>
  <dcterms:modified xsi:type="dcterms:W3CDTF">2022-01-04T18:23:00Z</dcterms:modified>
  <cp:revision>2</cp:revision>
  <dc:subject/>
  <dc:title>ReporteInformeGestionA1PE</dc:title>
</cp:coreProperties>
</file>